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ktatószám:HIV/23-3/201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8. január 25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  <w:tab/>
      </w:r>
      <w:r>
        <w:rPr>
          <w:rFonts w:cs="Arial" w:ascii="Arial" w:hAnsi="Arial"/>
          <w:bCs/>
        </w:rPr>
        <w:t xml:space="preserve"> Tiltakozás </w:t>
      </w:r>
      <w:r>
        <w:rPr>
          <w:rFonts w:cs="Arial" w:ascii="Arial" w:hAnsi="Arial"/>
        </w:rPr>
        <w:t>bevándorlás-szervező irodák ügyéb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ab/>
        <w:t xml:space="preserve">Őry Rozália kabinetvezető 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incstrkz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zita Károly, a Megyei Jogú Városok Szövetség elnökének meghívására, Hévíz Város Önkormányzat is csatlakozott azon magyarországi településekhez, akik határozatban utasították a kötelező betelepítési kvóta ötletét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évíz Város Önkormányzat Képviselő-testülete 19/2016. (I. 28.) határozatával elutasította a kötelező betelepítési kvótát, amelyet jogtalannak és embertelennek nyilvánított. A testület határozata értelmében a kötelező betelepítési kvóta növeli a terrorizmus és a bűnözés kockázatát, kedvezőtlen hatással van városunk turizmusára. A Képviselő-testület fent említett határozatával arra kérte Magyarország Kormányát, hogy minden lehetséges eszközzel akadályozza meg az illegális migránsok beáramlását és a kötelező betelepítési kvóta bevezetésé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atározathozatal óta eltelt két év. A nemzetközi események sajnos azt igazolják, hogy Magyarország Kormánya helyes járt el akkor, amikor megvédte határait. Illetve, Hévíz Város Önkormányzat is helyesen járt el akkor, amikor csatlakozott a betelepítési kvótát elutasító településekhez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ita Károly, a Megyei Jogú Városok Szövetség elnöke most ismét meghívást intézett Magyarország valamennyi települése felé, hogy fejezzük ki tiltakozásunkat a Soros György által irányított kampánnyal szemben, amelynek értelmében bevándorlás-szervező irodákat kíván nyitni vidéki magyar városokban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Hévíz Város Önkormányzata büszke arra, hogy a városban aktív civil szervezetek működnek, azokat jelentős anyagi és erkölcsi támogatásban is részesítjük. Érdekképviseleti-, alkotó és önszerveződő közösségeink önkéntes munkáját értéknek tekintjük, és meg kívánjuk védeni attól, hogy Soros György spekulációs ügyleteiből származó vagyonából felvásárolja azokat és rájuk kényszerítse betelepítési ideológiájá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a tiltakozik az ellen, hogy a korábban már megjelentetett Soros-terv végrehajtásaként bevándorlás-szervező irodákat nyissanak a városban, mert településünkre nézve veszélyesnek és álságosnak tartjuk. Egyúttal szorgalmazzuk, hogy a magyar önkormányzatok utasítsák el a Soros György által tervezett kötelező, felső korlát nélküli betelepítési kvóta végrehajtásá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o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Hévíz Város Önkormányzat Képviselő-testülete a 19/2016. (I. 28.) határozatával elutasította a kötelező betelepítési kvótá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A Képviselő-testület Hévíz Város Önkormányzat nevében tiltakozik az ellen, hogy a Hévízen bevándorlás-szervező iroda nyíljon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polgármestert, hogy az önkormányzat álláspontját kinyilvánítsa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8. január 31. és folyamat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577"/>
        <w:gridCol w:w="1820"/>
        <w:gridCol w:w="2902"/>
      </w:tblGrid>
      <w:tr>
        <w:trPr/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Őry Rozália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kabinetvezető/ügyintéző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jegyző/ 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119"/>
      </w:tblGrid>
      <w:tr>
        <w:trPr>
          <w:trHeight w:val="277" w:hRule="atLeast"/>
        </w:trPr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1531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49250</wp:posOffset>
          </wp:positionH>
          <wp:positionV relativeFrom="paragraph">
            <wp:posOffset>2457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Times New Roman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Calibri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0:22:00Z</dcterms:created>
  <dc:creator>T-Cont Kft</dc:creator>
  <dc:description/>
  <cp:keywords/>
  <dc:language>en-US</dc:language>
  <cp:lastModifiedBy>Bencze-Németh Alexandra</cp:lastModifiedBy>
  <cp:lastPrinted>2014-11-27T10:32:00Z</cp:lastPrinted>
  <dcterms:modified xsi:type="dcterms:W3CDTF">2018-01-16T10:22:00Z</dcterms:modified>
  <cp:revision>2</cp:revision>
  <dc:subject/>
  <dc:title>Iktatószám: PMK/144/2011</dc:title>
</cp:coreProperties>
</file>